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Zabawa - metodą nauczania ortografii w klasach młodszych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Najważniejszym zadaniem nauczania ortografii w klasach I-III jest wykształcenie u dziecka nawyku bezbłędnego pisania. Kształcenie tej umiejętności, a także nawyku poprawnego pisania jest procesem złożonym i wymaga różnorodnych zabiegów dydaktycznych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aktyka szkolna pokazuje, że stosowanie jednolitych metod nauczania ortografii jest nieskuteczne, nużące i zniechęcająca uczniów. Podstawą sukcesu w tej dziedzinie jest pobudzenie zainteresowania, które warunkuje poziom koncentracji uwagi i stanowi jeden z głównych motywów wszelkiego uczenia się. Niezbędne jest więc stosowanie  szerokiej gamy metod, form pracy i środków dydaktycznych z równoczesnym przestrzeganiem określonych zasad postępowania dydaktycznego, a więc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  systematyczności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stopniowania trudności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poglądowości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aktywności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zasady kontroli i oceny postępów w pracy nad ortografia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iezwykle ważną rzeczą jest uwzględnienie poszczególnych etapów pracy: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* ćwiczenia wprowadzające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* ćwiczenia utrwalające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* ćwiczenia sprawdzające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* ćwiczenia poprawkowe  dla tych uczniów, którzy jeszcze nie opanowali przewidzianego materiału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 ostatecznym rezultacie nauczania ortografii decyduje w znacznej mierze dobra organizacja pracy na każdym etapie pracy, a także dobór i sposób wykorzystania metod pracy o których decyduje nauczyciel.</w:t>
      </w:r>
    </w:p>
    <w:p>
      <w:pPr>
        <w:pStyle w:val="Normal"/>
        <w:jc w:val="both"/>
        <w:rPr/>
      </w:pPr>
      <w:r>
        <w:rPr>
          <w:sz w:val="32"/>
        </w:rPr>
        <w:tab/>
        <w:t>Koncepcją dydaktyczną dającą widoczne efekty kształcenia ortograficznego jest wykorzystanie w procesie nauczania metod wynikających z naturalnych potrzeb dziecka, mam tu na myśli metody zabawowe, tj. gry i zabawy dydaktyczne. Stanowią one pewną formę odpoczynku  i odprężenia, a jednocześnie są silnie działającym na wyobraźnię i zapamiętywanie bodźcem , który pobudza wiarę we własne siły i możliwości. W zabawach mamy do czynienia z  poznawaniem  bezpośrednim  za pomocą zmysłów, aktywnością  asymilacyjną, a także z odkrywaniem nowych elementów wiedzy. Podczas zabaw  rozwijają się procesy umysłowe, takie jak: analiza i synteza, porównywanie, klasyfikowanie, abstrahowanie, uogólnianie.</w:t>
      </w:r>
    </w:p>
    <w:p>
      <w:pPr>
        <w:pStyle w:val="Tekstpodstawowy2"/>
        <w:rPr/>
      </w:pPr>
      <w:r>
        <w:rPr/>
        <w:t xml:space="preserve">Zabawy dzieci w klasach początkowych są zwykle czynnościami zespołowymi. Uczą współdziałania w grupie, poszanowania norm i reguł oraz wspólnego planowania działań. W  edukacji zabawy i gry mogą być wykorzystywane  do utrwalania wiadomości, poznawania nowego materiału, a także sprawdzania umiejętności i wiadomości już zdobytych. Aby jednak  zabawy spełniły nasze oczekiwania muszą być odpowiednio przygotowane i przeprowadzone, a ponadto 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muszą sprawiać dzieciom przyjemność i satysfakcję,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owinny w niej uczestniczyć  wszystkie dzieci,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powinny wzbudzać w uczniach wiarę we własne siły i możliwości,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muszą być dostosowane do możliwości każdego dziecka, tak by każde mogło odnieść sukc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b/>
          <w:bCs/>
          <w:sz w:val="32"/>
        </w:rPr>
        <w:t>Przykładowe zabawy ortograficzne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kie to zwierzę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Dzieci podzielone są na dwie grupy. Na przemian raz dzieci z jednej grupy raz z drugiej odgadują jaki zwierzę zostało przedstawione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scence pantomimicznej , uzupełniają krzyżówkę nazwami zwierząt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z ortogramami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Kto szybc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Dzieci pracują w dwuosobowych zespołach. Otrzymują kartki z kolorowymi ilustracjami o różnej tematyce. Zadaniem zespołów jest wypisanie jak największej  liczby wyrazów z ortogramami. Później do wypisanych wyrazów ( np.8) układają zagadki, które mają odgadnąć inne zespoły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Tworzenie wyrazów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zieci mają napisane na kartkach sylaby w których występuje trudność ortograficzna. Zadaniem dzieci jest ułożenie jak największej liczby wyrazów  z danych sylab (liczą się tylko prawidłowe zapisy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ak się „o” zamienia w „ó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Uczniowie otrzymują rozcięty wiersz, każde dziecko część . Zadaniem każdego ucznia jest odnalezienie osoby, która ma drugą część fragmentu. Z połączonych fragmentów uczniowie układają wiersz i przepisują go do zeszytów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W lesie kłoda   ---    w skoblu kłódk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ielka broda   ---    mała bródk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jna krowa    ---    boża krówk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ądre słowa    ---    miłe słówk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maczne lody  ---    zimny lód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łodki miodek ---    złoty miód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adą wozy        ---    dudni wóz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yły kozy        ---     nie ma kóz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ie do wiary! Czy to czary?</w:t>
      </w:r>
    </w:p>
    <w:p>
      <w:pPr>
        <w:pStyle w:val="Normal"/>
        <w:jc w:val="both"/>
        <w:rPr/>
      </w:pPr>
      <w:r>
        <w:rPr>
          <w:sz w:val="32"/>
        </w:rPr>
        <w:t>Żadnych czarów nie ma tu.</w:t>
      </w:r>
    </w:p>
    <w:p>
      <w:pPr>
        <w:pStyle w:val="Normal"/>
        <w:jc w:val="both"/>
        <w:rPr/>
      </w:pPr>
      <w:r>
        <w:rPr>
          <w:sz w:val="32"/>
        </w:rPr>
        <w:t xml:space="preserve">Tak się  </w:t>
      </w:r>
      <w:r>
        <w:rPr>
          <w:b/>
          <w:bCs/>
          <w:sz w:val="32"/>
        </w:rPr>
        <w:t xml:space="preserve">o </w:t>
      </w:r>
      <w:r>
        <w:rPr>
          <w:sz w:val="32"/>
        </w:rPr>
        <w:t xml:space="preserve">zmienia w </w:t>
      </w:r>
      <w:r>
        <w:rPr>
          <w:b/>
          <w:bCs/>
          <w:sz w:val="32"/>
        </w:rPr>
        <w:t>ó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ab/>
      </w:r>
      <w:r>
        <w:rPr>
          <w:sz w:val="32"/>
        </w:rPr>
        <w:t>Po każdej zabawie zespołowej powinna nastąpić analiza wyrazów z trudnościami ortograficznymi, przeliczanie wyrazów lub zdobytych przez grupę  przedmiotów, punktów  ,a następnie nagradzanie grup brawami. Na następnych zajęciach powinno następować utrwalanie poznanego słownictwa, najlepiej również w formie zabawowej, atrakcyjnej dla dzieck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iteratura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1.M. Kaleta – Sawicka, I. Skalska -„Vademecum nauczania ortografii w klasach początkowych” Kielce 1998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2.M. Harasik – „Zabawowe metody nauczania ortografii” Warszawa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002r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M. Kędra – „Jak latać bez skrzydeł”. Kraków 2004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Opracowała Jolanta Bluj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dres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Jolanta Bluj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Ściborzyce Wlk. 121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8-130 Kietr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el. 0-77-4855093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44:00Z</dcterms:created>
  <dc:creator>Bluj A.K.</dc:creator>
  <dc:description/>
  <dc:language>en-US</dc:language>
  <cp:lastModifiedBy>Naucyzciel</cp:lastModifiedBy>
  <cp:lastPrinted>2005-05-19T20:14:00Z</cp:lastPrinted>
  <dcterms:modified xsi:type="dcterms:W3CDTF">2005-05-20T06:44:00Z</dcterms:modified>
  <cp:revision>2</cp:revision>
  <dc:subject/>
  <dc:title>Najważniejszym zadaniem nauczania ortografii w klasach I-III jest wykształcenie u dziecka nawyku bezbłędnego pisania</dc:title>
</cp:coreProperties>
</file>